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556583015"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527133119"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670178021"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